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60" w:after="0"/>
        <w:ind w:left="142" w:right="141" w:hanging="0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  <w:t>SISTEM  PENDUKUNG KEPUTUSAN MENGGUNAKAN METODE TOPSIS</w:t>
      </w:r>
      <w:r>
        <w:rPr>
          <w:bCs w:val="false"/>
          <w:i/>
          <w:sz w:val="32"/>
          <w:szCs w:val="32"/>
          <w:lang w:val="en-US"/>
        </w:rPr>
        <w:t xml:space="preserve"> </w:t>
      </w:r>
      <w:r>
        <w:rPr>
          <w:bCs w:val="false"/>
          <w:sz w:val="32"/>
          <w:szCs w:val="32"/>
          <w:lang w:val="en-US"/>
        </w:rPr>
        <w:t xml:space="preserve">UNTUK PENENTUAN PESERTA </w:t>
      </w:r>
    </w:p>
    <w:p>
      <w:pPr>
        <w:pStyle w:val="Heading3"/>
        <w:shd w:fill="FFFFFF" w:val="clear"/>
        <w:spacing w:before="60" w:after="0"/>
        <w:ind w:left="142" w:right="141" w:hanging="0"/>
        <w:rPr>
          <w:i/>
          <w:i/>
          <w:sz w:val="32"/>
          <w:szCs w:val="32"/>
        </w:rPr>
      </w:pPr>
      <w:r>
        <w:rPr>
          <w:bCs w:val="false"/>
          <w:sz w:val="32"/>
          <w:szCs w:val="32"/>
          <w:lang w:val="en-US"/>
        </w:rPr>
        <w:t>ASURANSI RUMAHKOE</w:t>
      </w:r>
    </w:p>
    <w:p>
      <w:pPr>
        <w:pStyle w:val="Normal"/>
        <w:tabs>
          <w:tab w:val="clear" w:pos="720"/>
          <w:tab w:val="left" w:pos="517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(Studi Kasus : PT. Asuransi Umum Bumiputera Muda 1967 Cabang Gorontalo )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color w:val="000000"/>
          <w:sz w:val="32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lang w:val="id-ID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color w:val="000000"/>
          <w:sz w:val="32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lang w:val="id-ID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id-ID"/>
        </w:rPr>
        <w:t>Oleh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id-ID"/>
        </w:rPr>
        <w:t>MAHARANI MANTI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id-ID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31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id-ID"/>
        </w:rPr>
        <w:t>12191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KRIP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Untuk Memenuhi Salah Satu Syarat Ujian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Guna Memperoleh Gelar Sarj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v-SE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v-S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2130</wp:posOffset>
            </wp:positionH>
            <wp:positionV relativeFrom="paragraph">
              <wp:posOffset>124460</wp:posOffset>
            </wp:positionV>
            <wp:extent cx="1797050" cy="16160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i-FI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i-F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6"/>
          <w:szCs w:val="28"/>
          <w:u w:val="single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fi-FI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fi-FI"/>
        </w:rPr>
        <w:t xml:space="preserve">PROGRAM SARJA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fi-FI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fi-FI"/>
        </w:rPr>
        <w:t>FAKULTAS ILMU KOMPU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fi-FI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fi-FI"/>
        </w:rPr>
        <w:t>UNIVERSITAS ICHSAN GORONTAL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fi-FI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fi-FI"/>
        </w:rPr>
        <w:t>GORONTAL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fi-FI"/>
        </w:rPr>
        <w:t>201</w:t>
      </w:r>
      <w:r>
        <w:rPr>
          <w:rFonts w:cs="Times New Roman" w:ascii="Times New Roman" w:hAnsi="Times New Roman"/>
          <w:b/>
          <w:bCs/>
          <w:sz w:val="32"/>
          <w:szCs w:val="32"/>
          <w:lang w:val="id-ID"/>
        </w:rPr>
        <w:t>6</w:t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2438" w:right="1871" w:hanging="0"/>
      <w:jc w:val="center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54:00Z</dcterms:created>
  <dc:creator>rahma</dc:creator>
  <dc:description/>
  <cp:keywords/>
  <dc:language>en-US</dc:language>
  <cp:lastModifiedBy>Acer V5-132</cp:lastModifiedBy>
  <cp:lastPrinted>2013-06-17T12:48:00Z</cp:lastPrinted>
  <dcterms:modified xsi:type="dcterms:W3CDTF">2016-08-21T04:09:00Z</dcterms:modified>
  <cp:revision>13</cp:revision>
  <dc:subject/>
  <dc:title/>
</cp:coreProperties>
</file>